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 апреля 2023 г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9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 001,0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 275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64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3 894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</w:rPr>
              <w:t>8 068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 888,3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 068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16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825,6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6,3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1,1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3,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9,2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79,6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4 503,1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92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0 509,1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3 811,1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 76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8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58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2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86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 06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5 119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46  556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22 62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13 756,8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00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5 00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тыс. рублей       850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4.2023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3-04-17T15:18:00Z</cp:lastPrinted>
  <dcterms:modified xsi:type="dcterms:W3CDTF">2023-04-17T08:21:00Z</dcterms:modified>
  <cp:revision>269</cp:revision>
  <dc:subject/>
  <dc:title/>
</cp:coreProperties>
</file>